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33020</wp:posOffset>
                </wp:positionV>
                <wp:extent cx="6134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2.6pt" to="488.8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19 февраля    2020  г.                                                                                           №  8</w:t>
      </w:r>
    </w:p>
    <w:p>
      <w:pPr>
        <w:pStyle w:val="Style51"/>
        <w:widowControl/>
        <w:spacing w:lineRule="atLeast" w:line="240" w:before="125" w:after="0"/>
        <w:ind w:right="4899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передаче части полномочий Катав-Ивановского городского поселения Катав-Ивановскому муниципальному району по решению вопросов местного значения.</w:t>
      </w:r>
    </w:p>
    <w:p>
      <w:pPr>
        <w:pStyle w:val="Style51"/>
        <w:widowControl/>
        <w:spacing w:before="125" w:after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1. Передать Администрации Катав-Ивановского муниципального района осуществление следующих полномочий  по регулированию вопросов местного значения: 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д</w:t>
      </w:r>
      <w:r>
        <w:rPr>
          <w:sz w:val="28"/>
          <w:szCs w:val="28"/>
        </w:rPr>
        <w:t xml:space="preserve">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в час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работ по ремонту автомобильной дороги общего пользования, протяженностью 966 м., расположенной по адресу: Челябинская область, Катав-Ивановский район, г.Катав-Ивановск, ул. Красносельская на участке от Красной больницы до ул. Караваева в г. Катав-Ивановск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выполнения работ по ремонту автомобильной дороги общего пользования, протяженностью 1960 м., расположенной по адресу: Челябинская область, Катав-Ивановский район, г. Катав-Ивановск, ул. Караваева на участке от перекрестка с ул. Красносельской до лыжной базы в г. Катав-Ивановск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выполнения работ по ремонту автомобильной дороги общего пользования, протяженностью 660 м., расположенной по адресу: Челябинская область, Катав-Ивановский район, г. Катав-Ивановск, пер. Больщ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 выполнения работ по ремонту автомобильной дороги общего пользования, протяженностью 800 м., расположенной по адресу: Челябинская область, Катав-Ивановский район, г. Катав-Ивановск, ул. Загородна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работ по ремонту автомобильной дороги общего пользования на участке дороги от дома № 20 ул. Молодежная до дома № 16 ул. Олега Кошевого, протяженностью 856 м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выполнения работ  по ремонту автомобильной дороги общего пользования, протяженностью 880 м., расположенной по адресу: Челябинская область, Катав-Ивановский район, г. Катав-Ивановск, ул. Уральска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2. Рекомендовать Главе Катав-Ивановского городского 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оселения</w:t>
        <w:br/>
        <w:t>заключить Соглашение о передаче осуществления полномочий (части полномочий) по регулированию вопросов местного значен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 и действует по 31 декабря 2020 года включительно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          Г.Ф.Федосе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6194C29A1B658B2C0D2777080DFDF72B7624F010F3E208E36FF272F1FF746410557ABD3CB26E0C8ADD35192793F71ECDE2F2F69ED9B62D24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4:19:00Z</dcterms:created>
  <dc:creator>1</dc:creator>
  <dc:description/>
  <cp:keywords/>
  <dc:language>en-US</dc:language>
  <cp:lastModifiedBy>Данеева Ксения Николаевна</cp:lastModifiedBy>
  <cp:lastPrinted>2020-02-20T09:15:00Z</cp:lastPrinted>
  <dcterms:modified xsi:type="dcterms:W3CDTF">2020-02-20T04:19:00Z</dcterms:modified>
  <cp:revision>2</cp:revision>
  <dc:subject/>
  <dc:title/>
</cp:coreProperties>
</file>